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ESIGN OF HEAT EXCHANGERS AND PRESSURE VESSELS FOR FOOD PROCESSING</w:t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E205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the term: overall heat transfer coefficient.</w:t>
      </w:r>
    </w:p>
    <w:p>
      <w:pPr>
        <w:pStyle w:val="Normal"/>
        <w:jc w:val="both"/>
        <w:rPr/>
      </w:pPr>
      <w:r>
        <w:rPr/>
        <w:t>2.</w:t>
        <w:tab/>
        <w:t>What are the effects of fouling in a heat exchanger?</w:t>
      </w:r>
    </w:p>
    <w:p>
      <w:pPr>
        <w:pStyle w:val="Normal"/>
        <w:jc w:val="both"/>
        <w:rPr/>
      </w:pPr>
      <w:r>
        <w:rPr/>
        <w:t>3.</w:t>
        <w:tab/>
        <w:t>What is the need for correction factor in Multi pass shell and tube Heat exchanger/?</w:t>
      </w:r>
    </w:p>
    <w:p>
      <w:pPr>
        <w:pStyle w:val="Normal"/>
        <w:jc w:val="both"/>
        <w:rPr/>
      </w:pPr>
      <w:r>
        <w:rPr/>
        <w:t>4.</w:t>
        <w:tab/>
        <w:t>Why baffles are used in shell and tube heat exchangers?</w:t>
      </w:r>
    </w:p>
    <w:p>
      <w:pPr>
        <w:pStyle w:val="Normal"/>
        <w:jc w:val="both"/>
        <w:rPr/>
      </w:pPr>
      <w:r>
        <w:rPr/>
        <w:t>5.</w:t>
        <w:tab/>
        <w:t>Draw the temperature distribution prevailing inside a condenser.</w:t>
      </w:r>
    </w:p>
    <w:p>
      <w:pPr>
        <w:pStyle w:val="Normal"/>
        <w:jc w:val="both"/>
        <w:rPr/>
      </w:pPr>
      <w:r>
        <w:rPr/>
        <w:t>6.</w:t>
        <w:tab/>
        <w:t>Name at least two materials used for cooling towers.</w:t>
      </w:r>
    </w:p>
    <w:p>
      <w:pPr>
        <w:pStyle w:val="Normal"/>
        <w:jc w:val="both"/>
        <w:rPr/>
      </w:pPr>
      <w:r>
        <w:rPr/>
        <w:t>7.</w:t>
        <w:tab/>
        <w:t>___________ air preheaters are also known as storage type preheaters.</w:t>
      </w:r>
    </w:p>
    <w:p>
      <w:pPr>
        <w:pStyle w:val="Normal"/>
        <w:jc w:val="both"/>
        <w:rPr/>
      </w:pPr>
      <w:r>
        <w:rPr/>
        <w:t>8.</w:t>
        <w:tab/>
        <w:t>What is working principle of recuperative air preheaters?</w:t>
      </w:r>
    </w:p>
    <w:p>
      <w:pPr>
        <w:pStyle w:val="Normal"/>
        <w:jc w:val="both"/>
        <w:rPr/>
      </w:pPr>
      <w:r>
        <w:rPr/>
        <w:t>9.</w:t>
        <w:tab/>
        <w:t>What is meant by multi-effect evaporator?</w:t>
      </w:r>
    </w:p>
    <w:p>
      <w:pPr>
        <w:pStyle w:val="Normal"/>
        <w:jc w:val="both"/>
        <w:rPr/>
      </w:pPr>
      <w:r>
        <w:rPr/>
        <w:t>10.</w:t>
        <w:tab/>
        <w:t>An evaporator is also known as ____________coil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Define the term effectiveness of heat exchanger. Why effectiveness- NTU method is superior to LMTD method?</w:t>
      </w:r>
    </w:p>
    <w:p>
      <w:pPr>
        <w:pStyle w:val="Normal"/>
        <w:ind w:left="432" w:hanging="432"/>
        <w:jc w:val="both"/>
        <w:rPr/>
      </w:pPr>
      <w:r>
        <w:rPr/>
        <w:t>12.</w:t>
        <w:tab/>
        <w:t>Find the surface area required for a surface condenser dealing with 30000kg of steam per hour , 90% dry with latent heat of vaporization = 2440kJ/kg .The cooling water enters the condenser at 15</w:t>
      </w:r>
      <w:r>
        <w:rPr>
          <w:vertAlign w:val="superscript"/>
        </w:rPr>
        <w:t>0</w:t>
      </w:r>
      <w:r>
        <w:rPr/>
        <w:t>C and leaves at 25</w:t>
      </w:r>
      <w:r>
        <w:rPr>
          <w:vertAlign w:val="superscript"/>
        </w:rPr>
        <w:t>0</w:t>
      </w:r>
      <w:r>
        <w:rPr/>
        <w:t>C.Assume overall heat transfer coefficient as 3000 W/m</w:t>
      </w:r>
      <w:r>
        <w:rPr>
          <w:vertAlign w:val="superscript"/>
        </w:rPr>
        <w:t>2</w:t>
      </w:r>
      <w:r>
        <w:rPr/>
        <w:t>K.</w:t>
      </w:r>
    </w:p>
    <w:p>
      <w:pPr>
        <w:pStyle w:val="Normal"/>
        <w:jc w:val="both"/>
        <w:rPr/>
      </w:pPr>
      <w:r>
        <w:rPr/>
        <w:t>13.</w:t>
        <w:tab/>
        <w:t>State the advantages of air cooled condenser over water cooled condenser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Explain the process of batch cooling of water with external heat exchanger using isothermal cooling medium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Define the capacity of evaporator. What are the modes of heat transfer possible in an evaporator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Find the length of the tube required for the following heat transfer where air is heated by exhaust gases. The inside and outside diameters of the tube are 5 and 6 cm respectively with heat transfer rate of 8000 W. The inside and outside heat transfer coefficient on air and gas side are 100 and 160 W/m</w:t>
      </w:r>
      <w:r>
        <w:rPr>
          <w:vertAlign w:val="superscript"/>
        </w:rPr>
        <w:t>2</w:t>
      </w:r>
      <w:r>
        <w:rPr/>
        <w:t xml:space="preserve">K respectively. Temperature are: Thi=35 </w:t>
      </w:r>
      <w:r>
        <w:rPr>
          <w:vertAlign w:val="superscript"/>
        </w:rPr>
        <w:t>0</w:t>
      </w:r>
      <w:r>
        <w:rPr/>
        <w:t xml:space="preserve">C,  Tho=150 </w:t>
      </w:r>
      <w:r>
        <w:rPr>
          <w:vertAlign w:val="superscript"/>
        </w:rPr>
        <w:t>0</w:t>
      </w:r>
      <w:r>
        <w:rPr/>
        <w:t xml:space="preserve">C Tci=50 </w:t>
      </w:r>
      <w:r>
        <w:rPr>
          <w:vertAlign w:val="superscript"/>
        </w:rPr>
        <w:t>0</w:t>
      </w:r>
      <w:r>
        <w:rPr/>
        <w:t xml:space="preserve">C and Tco= 100 </w:t>
      </w:r>
      <w:r>
        <w:rPr>
          <w:vertAlign w:val="superscript"/>
        </w:rPr>
        <w:t>0</w:t>
      </w:r>
      <w:r>
        <w:rPr/>
        <w:t>C.Neglect the tube  resistance and assume flow arrangement is parallel. If the flow is made counter then what is the percentage saving in tube length?</w:t>
        <w:tab/>
        <w:tab/>
        <w:tab/>
        <w:tab/>
        <w:tab/>
        <w:tab/>
        <w:t xml:space="preserve">(8+7)                                     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  <w:t>A heat exchanger has 17.5 m</w:t>
      </w:r>
      <w:r>
        <w:rPr>
          <w:vertAlign w:val="superscript"/>
        </w:rPr>
        <w:t>2</w:t>
      </w:r>
      <w:r>
        <w:rPr/>
        <w:t xml:space="preserve"> area available for heat transfer. It is used for cooling coil at </w:t>
        <w:tab/>
        <w:t>200</w:t>
      </w:r>
      <w:r>
        <w:rPr>
          <w:vertAlign w:val="superscript"/>
        </w:rPr>
        <w:t>0</w:t>
      </w:r>
      <w:r>
        <w:rPr/>
        <w:t xml:space="preserve">C by using water available at 20 </w:t>
      </w:r>
      <w:r>
        <w:rPr>
          <w:vertAlign w:val="superscript"/>
        </w:rPr>
        <w:t>0</w:t>
      </w:r>
      <w:r>
        <w:rPr/>
        <w:t xml:space="preserve">C.The mass flow and specific heat of oil are </w:t>
        <w:tab/>
        <w:t xml:space="preserve">10000kg/hr and 1.9 kJ/kgK and the mass flow and specific heat of water are 3000kg/hr and </w:t>
        <w:tab/>
        <w:t>4.18 kJ/kgK respectively. If the overall heat transfer coefficient is 300 W/m</w:t>
      </w:r>
      <w:r>
        <w:rPr>
          <w:vertAlign w:val="superscript"/>
        </w:rPr>
        <w:t>2</w:t>
      </w:r>
      <w:r>
        <w:rPr/>
        <w:t xml:space="preserve">k, estimate the </w:t>
        <w:tab/>
        <w:t xml:space="preserve">outlet temperature of oil and water for parallel flow and counter flow arrangement by </w:t>
        <w:tab/>
        <w:t>LMTD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Using Effectiveness –NTU method compare the heat transfer rate for counter flow </w:t>
        <w:tab/>
        <w:t>configur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5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 xml:space="preserve">Fuel oil at the rate of 1.1kg/s is heated passing through the annulus of a counter flow </w:t>
        <w:tab/>
        <w:tab/>
        <w:t>double pipe heat exchanger from 10</w:t>
      </w:r>
      <w:r>
        <w:rPr>
          <w:vertAlign w:val="superscript"/>
        </w:rPr>
        <w:t>0</w:t>
      </w:r>
      <w:r>
        <w:rPr/>
        <w:t>C to 20</w:t>
      </w:r>
      <w:r>
        <w:rPr>
          <w:vertAlign w:val="superscript"/>
        </w:rPr>
        <w:t>0</w:t>
      </w:r>
      <w:r>
        <w:rPr/>
        <w:t xml:space="preserve">C by using hot water available from the </w:t>
        <w:tab/>
        <w:t>engine at 71</w:t>
      </w:r>
      <w:r>
        <w:rPr>
          <w:vertAlign w:val="superscript"/>
        </w:rPr>
        <w:t>0</w:t>
      </w:r>
      <w:r>
        <w:rPr/>
        <w:t xml:space="preserve">C. Water flows through a copper tube (OD =2.13 cm and ID=1.86 cm) with a </w:t>
        <w:tab/>
        <w:t xml:space="preserve">velocity of 0.76m/s the oil passes to the annulus formed by inner copper tube and outer </w:t>
        <w:tab/>
        <w:t>steel pipe(OD=3.34 cm and ID=3 cm).The fouling factor is 0.0004 m</w:t>
      </w:r>
      <w:r>
        <w:rPr>
          <w:vertAlign w:val="superscript"/>
        </w:rPr>
        <w:t>2</w:t>
      </w:r>
      <w:r>
        <w:rPr/>
        <w:t xml:space="preserve"> C/W and            </w:t>
        <w:tab/>
        <w:t>0.0009 m</w:t>
      </w:r>
      <w:r>
        <w:rPr>
          <w:vertAlign w:val="superscript"/>
        </w:rPr>
        <w:t>2</w:t>
      </w:r>
      <w:r>
        <w:rPr/>
        <w:t xml:space="preserve"> C/W on water and oil side respectively. Neglect the resistance of the copper </w:t>
        <w:tab/>
        <w:t>tub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6120</wp:posOffset>
                </wp:positionH>
                <wp:positionV relativeFrom="paragraph">
                  <wp:posOffset>52705</wp:posOffset>
                </wp:positionV>
                <wp:extent cx="5044440" cy="1052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85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2"/>
                              <w:gridCol w:w="3124"/>
                              <w:gridCol w:w="1867"/>
                              <w:gridCol w:w="1955"/>
                            </w:tblGrid>
                            <w:tr>
                              <w:trPr/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.No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UID PROPERTY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I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ATER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nsity (kg/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4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nematic viscosity(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/s)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43x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18x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ecific heat (J/kgK)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84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rmal conductivity(W/mK)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38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65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7.2pt;height:82.9pt;mso-wrap-distance-left:9.05pt;mso-wrap-distance-right:9.05pt;mso-wrap-distance-top:0pt;mso-wrap-distance-bottom:0pt;margin-top:4.15pt;mso-position-vertical-relative:text;margin-left:55.6pt;mso-position-horizontal-relative:text">
                <v:textbox>
                  <w:txbxContent>
                    <w:tbl>
                      <w:tblPr>
                        <w:tblW w:w="785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2"/>
                        <w:gridCol w:w="3124"/>
                        <w:gridCol w:w="1867"/>
                        <w:gridCol w:w="1955"/>
                      </w:tblGrid>
                      <w:tr>
                        <w:trPr/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.No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UID PROPERTY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I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TER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sity (k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4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nematic viscosity(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/s)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43x10</w:t>
                            </w:r>
                            <w:r>
                              <w:rPr>
                                <w:vertAlign w:val="superscript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18x10</w:t>
                            </w:r>
                            <w:r>
                              <w:rPr>
                                <w:vertAlign w:val="superscript"/>
                              </w:rPr>
                              <w:t>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fic heat (J/kgK)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84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rmal conductivity(W/mK)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38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65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b.</w:t>
        <w:tab/>
        <w:t>Discuss the use of baffles in shell and tube heat exchangers and its types.</w:t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raw the different configurations of shell and tube heat exchanger.</w:t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Draw the standard pattern of tube layout used in shell and tube heat exchanger. </w:t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c.</w:t>
        <w:tab/>
        <w:t>Why we need correction factor in the design of shell and tube heat exchanger? Explain.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iscuss the design features of condenser in detail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 xml:space="preserve">Explain in detail the pressure drop and Pumping power calculation in double pipe heat 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 xml:space="preserve">exchang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xplain the working of mechanical draught cooling towers.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design steps involved in pressure drop and pumping power calculations in  </w:t>
        <w:tab/>
        <w:tab/>
        <w:tab/>
        <w:t>double pipe heat exchangers.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Discuss in detail the working and design considerations for recuperative and regenerative air prehea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 xml:space="preserve">From first principles, derive the temperature distribution for the heating and cooling of uniformly agitated batches. </w:t>
        <w:tab/>
        <w:tab/>
        <w:tab/>
        <w:tab/>
        <w:tab/>
        <w:tab/>
        <w:tab/>
        <w:tab/>
        <w:tab/>
        <w:tab/>
        <w:tab/>
        <w:tab/>
        <w:tab/>
        <w:t xml:space="preserve"> (7.5+7.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Compare the single effect and multi effect evaporators. </w:t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Explain in detail the working of multi-effect evaporators. Enumerate the criteria for </w:t>
        <w:tab/>
        <w:t xml:space="preserve">selecting evaporator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hat are the factors affecting the heat transfer capacity of an evaporator?</w:t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Explain the working of single effect evaporators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9T03:45:00Z</dcterms:modified>
  <cp:revision>157</cp:revision>
  <dc:subject/>
  <dc:title>Reg</dc:title>
</cp:coreProperties>
</file>